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OCID:           19804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COLLECTIE:       Televisie Programma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TEL:           VAN GEWEST TOT GEWEST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ZENDGEMACHTIGDE: NOS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UITZENDDATUM:    1969-11-06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JDSDUUR:       4'44"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RAGERNUMMER:    G36411 {FILM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V57601 {VHS}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SAMENVATTING:    2.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 in Weidum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GENRE:           NADER TE BEPALEN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REFWOORDEN:     radio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PERSOONSNAMEN:   </w:t>
      </w:r>
      <w:r>
        <w:rPr>
          <w:b/>
          <w:bCs/>
          <w:i/>
          <w:iCs/>
          <w:color w:val="FF0000"/>
          <w:spacing w:val="15"/>
        </w:rPr>
        <w:t>Idzerda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LOCATIES:        Weidum; Nederland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MAKER-FUNCTIE:   Zee, Johan van der {redactie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ECHN-GEGEVENS:  Materiaal: zw/w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Film     : 16mm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Geluid   : SM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AANVULLING: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Film gerenoveerd 1994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  <w:lang w:val="en-GB"/>
        </w:rPr>
        <w:t>Film: A2; negatief A5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  <w:lang w:val="en-GB"/>
        </w:rPr>
        <w:t xml:space="preserve">                 </w:t>
      </w:r>
      <w:r>
        <w:rPr>
          <w:color w:val="000000"/>
          <w:spacing w:val="15"/>
        </w:rPr>
        <w:t>Geluid gerenoveerd 1994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Geluid: B2; geluidsnegatief A6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BESCHRIJVING:    INTERVIEWS met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- dhr Swierstra voor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>'s geboortehuis in Weidum;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- dhr. en mw. Bos over Iderda's jeugd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SHOT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vervaardiging stalen gedenkteken voor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 in </w:t>
      </w:r>
    </w:p>
    <w:p>
      <w:pPr>
        <w:pStyle w:val="Normal"/>
        <w:tabs>
          <w:tab w:val="clear" w:pos="708"/>
          <w:tab w:val="left" w:pos="2340" w:leader="none"/>
        </w:tabs>
        <w:ind w:left="2295" w:hanging="0"/>
        <w:rPr/>
      </w:pPr>
      <w:r>
        <w:rPr>
          <w:color w:val="000000"/>
          <w:spacing w:val="15"/>
        </w:rPr>
        <w:t>fabriek te Leeuwarden 28";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- locatieshots Weidum 6" en Mantgum 8"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- oude foto's en kranteberichten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LOCATIES:        Mantgum</w: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  <mc:AlternateContent>
          <mc:Choice Requires="wps">
            <w:drawing>
              <wp:inline distT="0" distB="0" distL="0" distR="0">
                <wp:extent cx="612013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81.85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</w:r>
    </w:p>
    <w:tbl>
      <w:tblPr>
        <w:tblW w:w="1050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opyright ©   Nederlands Instituut voor Beeld en Gelui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2655"/>
        </w:tabs>
        <w:ind w:left="265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eastAsia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3:24:00Z</dcterms:created>
  <dc:creator>Peter den Boer</dc:creator>
  <dc:description/>
  <cp:keywords/>
  <dc:language>en-US</dc:language>
  <cp:lastModifiedBy>Peter den Boer</cp:lastModifiedBy>
  <dcterms:modified xsi:type="dcterms:W3CDTF">2006-02-15T19:34:00Z</dcterms:modified>
  <cp:revision>2</cp:revision>
  <dc:subject/>
  <dc:title>DOCID:           19804</dc:title>
</cp:coreProperties>
</file>